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лово о полку Игореве</w:t>
      </w:r>
    </w:p>
    <w:p>
      <w:pPr>
        <w:pStyle w:val="Normal"/>
        <w:jc w:val="center"/>
        <w:rPr>
          <w:sz w:val="32"/>
        </w:rPr>
      </w:pPr>
      <w:r>
        <w:rPr>
          <w:sz w:val="32"/>
        </w:rPr>
      </w:r>
    </w:p>
    <w:p>
      <w:pPr>
        <w:pStyle w:val="Normal"/>
        <w:rPr/>
      </w:pPr>
      <w:r>
        <w:rPr/>
        <w:t xml:space="preserve">          </w:t>
      </w:r>
      <w:r>
        <w:rPr/>
        <w:t>Прежде чем приступить к рассмотрению деталей похода полков князя Игоря в земли половецкие, давайте рассмотрим расстановку сил и состояние взаимоотношений русских княжеств накануне похода.</w:t>
      </w:r>
    </w:p>
    <w:p>
      <w:pPr>
        <w:pStyle w:val="Normal"/>
        <w:rPr/>
      </w:pPr>
      <w:r>
        <w:rPr/>
        <w:t xml:space="preserve">          </w:t>
      </w:r>
      <w:r>
        <w:rPr/>
        <w:t>В 1167 году вошел в Киев и сел на престоле отца своего и деда своего князь Мстислав Изяславич (сын Изяслава  Мстиславича Киевского).</w:t>
      </w:r>
    </w:p>
    <w:p>
      <w:pPr>
        <w:pStyle w:val="Normal"/>
        <w:rPr/>
      </w:pPr>
      <w:r>
        <w:rPr/>
        <w:t xml:space="preserve">          </w:t>
      </w:r>
      <w:r>
        <w:rPr/>
        <w:t>Далее летописи сообщают, в лето 1168 года вложил ему бог в сердце благую мысль, и созвал он братию (братков?) свою, и так сказал им: «Братья! Пожалейте о Русской земле, об отчине и дедине своей! Поганые (то есть не крещеные и не знающие бога еврейского) половцы каждое лето уводят христиан в вежи (Вежа - древнерусское, древнеарийское слово, означающее «жилище, дом, селение». Вежи были на колесах, и в виде обычных домов из самана - сырцового кирпича. Белая Вежа - селение в районе г. Цимлянска в среднем течении Дона, построенное из меловых блоков, длительное время бывшее экономическим центром и центром торговли у половцев)…Так лучше нам, братья, понадеяться на божью помощь и на молитву Святой Богородице и поискать путь отцов наших и дедов наших, а себе - чести !»</w:t>
      </w:r>
    </w:p>
    <w:p>
      <w:pPr>
        <w:pStyle w:val="Normal"/>
        <w:rPr/>
      </w:pPr>
      <w:r>
        <w:rPr/>
        <w:t xml:space="preserve">          </w:t>
      </w:r>
      <w:r>
        <w:rPr/>
        <w:t>И люба была речь его всем, и так сказали князья и дружина: «Бог тебе, брат, поможет в том, а нам даст Бог головы сложить за людей ХРИСТИАНСКИХ и за Русскую землю!»</w:t>
      </w:r>
    </w:p>
    <w:p>
      <w:pPr>
        <w:pStyle w:val="Normal"/>
        <w:rPr/>
      </w:pPr>
      <w:r>
        <w:rPr/>
        <w:t xml:space="preserve">          </w:t>
      </w:r>
      <w:r>
        <w:rPr/>
        <w:t>И соединились князья в Киеве, и, понадеявшись на Божью помощь, и на силу Честного Креста, и на молитву Святой Богородице, выступили из Киева. И шли девять дней. ( Вот тут произошел весьма интересный факт: впервые не указано направление движения киевских войск, а только время в пути - 9 дней). К половцам пришла весть от одного кощея (кощей - в христианстве того периода - пленник , а у половцев - ведун, ясновидящий), что идут на них русские князья. И побежали половцы, и бросили жен своих и детей своих. Узнали про это русские и устремились за ними, и взяли вежи их на Угле-реке, а самих настигли у Черного леса и, прижав их к лесу, одних перебили, а других в полон взяли. И такое множество полона взяли, что всем русским воинам в изобилии досталось и пленники и пленницы, и дети их, и челядь (челядь - прислуга на княжеском дворе), и скот, и кони. Христиан же, взятых в плен, всех отпустили на свободу (еще одно подтверждение того, что война носила религиозный характер, а в землях половецких мирно сосуществовали язычники, христиане и мусульмане). Но за то обиделись князья на Мстислава, что он ночью, в тайне от всех, пустил своих слуг разорять (грабить) вежи половецкие. ( « О победе князя Мстислава Изяславича над половцами». Сказания русской летописи. М., 2001).</w:t>
      </w:r>
    </w:p>
    <w:p>
      <w:pPr>
        <w:pStyle w:val="Normal"/>
        <w:rPr/>
      </w:pPr>
      <w:r>
        <w:rPr/>
        <w:t>На следующий год Андрей Юрьевич Боголюбский послал сына своего Мстислава против Мстислава Киевского с полками ростовскими, владимирскими и суздальскими и с воеводой Борисом Жидиславичем (!). А всего пошло к Киеву одиннадцать князей. И соединились князья у Вышгорода, и осадили Киев.</w:t>
      </w:r>
    </w:p>
    <w:p>
      <w:pPr>
        <w:pStyle w:val="Normal"/>
        <w:rPr/>
      </w:pPr>
      <w:r>
        <w:rPr/>
        <w:t xml:space="preserve">          </w:t>
      </w:r>
      <w:r>
        <w:rPr/>
        <w:t>Взят был Киев 8 марта, в среду второй недели поста. И начали смоляне, и суздальцы, и черниговцы грабить город, и два дня грабили его: и Подол, и Гору, и монастыри, и церкви, и Святую Софию, и церковь Святой Богородицы Десятинную. И не было никому ниоткуда пощады: церкви горели, а ХРИСТИАН убивали повсюду… И захватили множество богатств, и церкви разграбили, содрав с них иконы, и ризы, и колокола, и книги вынеся. ПОГАНЫЕ ПОЛОВЦЫ пожгли и Печерский монастырь, но Бог, молитвами Святой Богородицы, сберег его. И настали в Киеве печаль и скорбь неутешная, и стенания, и рыдания непрестанные.</w:t>
      </w:r>
    </w:p>
    <w:p>
      <w:pPr>
        <w:pStyle w:val="Normal"/>
        <w:rPr/>
      </w:pPr>
      <w:r>
        <w:rPr/>
        <w:t xml:space="preserve">          </w:t>
      </w:r>
      <w:r>
        <w:rPr/>
        <w:t>И случилось же это за грехи наши.</w:t>
      </w:r>
    </w:p>
    <w:p>
      <w:pPr>
        <w:pStyle w:val="Normal"/>
        <w:rPr/>
      </w:pPr>
      <w:r>
        <w:rPr/>
        <w:t xml:space="preserve">          </w:t>
      </w:r>
      <w:r>
        <w:rPr/>
        <w:t>Князь же Андрей посадил в Киеве на княжение своего брата Глеба. ( О разорении Киева ратью одиннадцати князей. М. 2001. Сказания русской летописи.).</w:t>
      </w:r>
    </w:p>
    <w:p>
      <w:pPr>
        <w:pStyle w:val="Normal"/>
        <w:rPr/>
      </w:pPr>
      <w:r>
        <w:rPr/>
        <w:t xml:space="preserve">          </w:t>
      </w:r>
      <w:r>
        <w:rPr/>
        <w:t>Так кто же такие половцы? Почему в их земли ходят христиане сражаться (или насаждать) за веру Христову?</w:t>
      </w:r>
    </w:p>
    <w:p>
      <w:pPr>
        <w:pStyle w:val="Normal"/>
        <w:rPr/>
      </w:pPr>
      <w:r>
        <w:rPr/>
        <w:t xml:space="preserve">          </w:t>
      </w:r>
      <w:r>
        <w:rPr/>
        <w:t>Напомню, что в 19 столетии историки подсчитали, что походов на половцев было 12, ответных походов было 12, а совместных походов было 30. Да простит их Бог за мелкие ошибки. Один только Мономах признался в 83 крупных набегах на половецкие земли в своем «Поучении».</w:t>
      </w:r>
    </w:p>
    <w:p>
      <w:pPr>
        <w:pStyle w:val="Normal"/>
        <w:rPr/>
      </w:pPr>
      <w:r>
        <w:rPr/>
        <w:t>А могли ли христиане так вести себя в Киеве: сжигать церкви, сдирать иконы, ризы, колокола и выносить книги? С какого времени Андрей Юрьевич стал Боголюбским? Где находились русские земли?</w:t>
      </w:r>
    </w:p>
    <w:p>
      <w:pPr>
        <w:pStyle w:val="Normal"/>
        <w:rPr/>
      </w:pPr>
      <w:r>
        <w:rPr/>
        <w:t xml:space="preserve">          </w:t>
      </w:r>
      <w:r>
        <w:rPr/>
        <w:t>Последний вопрос не праздный, так как в те времена росскими землями называлось только Киевское княжество из-за близости к пограничной реке Рось. Князь Андрей, прогоняя Ростиславичей из Киева, особо передает Мстиславу: «От тебя – всему злу начало. Не велю тебе в росской земле быть!» И предложил тому убыть в земли нерусские, то есть в Смоленск (вот так то!). Русскими эти земли тогда не называли, а росским по имени реки Рось, поздние историки зачастую выдают желаемое за действительное. С их помощью росские земли со столицей в Киеве стали Киевской Русью.</w:t>
      </w:r>
    </w:p>
    <w:p>
      <w:pPr>
        <w:pStyle w:val="Normal"/>
        <w:rPr/>
      </w:pPr>
      <w:r>
        <w:rPr/>
        <w:t xml:space="preserve">          </w:t>
      </w:r>
      <w:r>
        <w:rPr/>
        <w:t>В ответ на угрозу Андрея отважный Мстислав просит передать тому: «Мы тебя до сей поры словно отца почитали. Ты же прислал к нам не как к князьям, но как к подручным своим. Теперь что замыслил, то и делай. Пусть нас Бог рассудит!»</w:t>
      </w:r>
    </w:p>
    <w:p>
      <w:pPr>
        <w:pStyle w:val="Normal"/>
        <w:rPr/>
      </w:pPr>
      <w:r>
        <w:rPr/>
        <w:t xml:space="preserve">          </w:t>
      </w:r>
      <w:r>
        <w:rPr/>
        <w:t>Услыхав это, Андрей повелел тотчас войска свои собирать - ростовцев, суздальцев, владимирцев, переяславцев, белозерцев, муромцев, новгородцев, рязанцев - и стал спешно готовиться к войне.</w:t>
      </w:r>
    </w:p>
    <w:p>
      <w:pPr>
        <w:pStyle w:val="Normal"/>
        <w:rPr/>
      </w:pPr>
      <w:r>
        <w:rPr/>
        <w:t xml:space="preserve">          </w:t>
      </w:r>
      <w:r>
        <w:rPr/>
        <w:t xml:space="preserve">Во главе 50-тысячного войска послал Андрей сына своего Юрия и воеводу Бориса Жидиславича. Двинулась Андреева рать к Киеву, и многие князья примкнули к ней. Ростиславичи же не стали защищать Киев, но разъехались каждый в свой город: Рюрик затворился в Белгороде (Белгород Киевский, город-крепость на р. Ирпень, основанный Владимиром 1 для защиты Киева с юго-запада в 980г. С 12 века Белгород - центр удельного княжества, а потом и резиденция великого князя). Мстислав со своим и Давидовым полком затворился в Вышгороде ( изв. с 946 г., в настоящее время -  в 18 км вверх по Днепру от Киева. </w:t>
      </w:r>
      <w:r>
        <w:rPr>
          <w:i/>
          <w:iCs/>
        </w:rPr>
        <w:t>Прим. автора</w:t>
      </w:r>
      <w:r>
        <w:rPr/>
        <w:t>); Давид же отправился в Галицкую землю просить помощи у князя Ярослава Изяславича Луцкого - сына прежнего киевского князя Изяслава Мстиславича. Тот помощи не дал, решил сам поучаствовать в борьбе за великое княжение, за киевский стол. Войдя в союз с Ростиславичами, разбивает великую рать Андрея Суздальского ( Боголюбского по месту жительства в Боголюбове - княжеской резиденции вблизи Владимира).</w:t>
      </w:r>
    </w:p>
    <w:p>
      <w:pPr>
        <w:pStyle w:val="Normal"/>
        <w:rPr/>
      </w:pPr>
      <w:r>
        <w:rPr/>
        <w:t xml:space="preserve">          </w:t>
      </w:r>
      <w:r>
        <w:rPr/>
        <w:t>В 1180 году совершает победный поход на половцев Святополк 111 и его брат Рюрика.</w:t>
      </w:r>
    </w:p>
    <w:p>
      <w:pPr>
        <w:pStyle w:val="Normal"/>
        <w:rPr/>
      </w:pPr>
      <w:r>
        <w:rPr/>
        <w:t>1183 год - объединенный поход на половецкого хана Кобяка южно-русских князей. Разгром половцев на р. Орели.</w:t>
      </w:r>
    </w:p>
    <w:p>
      <w:pPr>
        <w:pStyle w:val="Normal"/>
        <w:rPr/>
      </w:pPr>
      <w:r>
        <w:rPr/>
        <w:t xml:space="preserve">          </w:t>
      </w:r>
      <w:r>
        <w:rPr/>
        <w:t>1184 год - поход великого князя владимирского Всеволода Юрьевича на половцев.</w:t>
      </w:r>
    </w:p>
    <w:p>
      <w:pPr>
        <w:pStyle w:val="Normal"/>
        <w:rPr/>
      </w:pPr>
      <w:r>
        <w:rPr/>
        <w:t>1185 год. Март, апрель - успешные походы войск Святослава 111 Всеволодовича на половцев.</w:t>
      </w:r>
    </w:p>
    <w:p>
      <w:pPr>
        <w:pStyle w:val="Normal"/>
        <w:rPr/>
      </w:pPr>
      <w:r>
        <w:rPr/>
        <w:t>23 апреля-13 мая 1185г. - поход Игоря Святославича князя Новгород-Северского против половцев, поражение князя Игоря и плен.</w:t>
      </w:r>
    </w:p>
    <w:p>
      <w:pPr>
        <w:pStyle w:val="Normal"/>
        <w:rPr/>
      </w:pPr>
      <w:r>
        <w:rPr/>
        <w:t xml:space="preserve">          </w:t>
      </w:r>
      <w:r>
        <w:rPr/>
        <w:t>За сухими строчками учебников истории трудно рассмотреть причины столь частых походов охристианизированных княжеств в соседние земли.</w:t>
      </w:r>
    </w:p>
    <w:p>
      <w:pPr>
        <w:pStyle w:val="Normal"/>
        <w:rPr/>
      </w:pPr>
      <w:r>
        <w:rPr/>
        <w:t xml:space="preserve">          </w:t>
      </w:r>
      <w:r>
        <w:rPr/>
        <w:t>« Когда же введет тебя Господь, Бог твой, в ту землю, которою он клялся отцам твоим…дать с большими и хорошими городами, которых ты не строил». (Второзаконие 6:10)</w:t>
      </w:r>
    </w:p>
    <w:p>
      <w:pPr>
        <w:pStyle w:val="Normal"/>
        <w:rPr/>
      </w:pPr>
      <w:r>
        <w:rPr/>
        <w:t xml:space="preserve">          </w:t>
      </w:r>
      <w:r>
        <w:rPr/>
        <w:t>«И клялся Моисей в тот день и сказал: Земля, по которой ходила нога твоя, будет тебе уделом и детям твоим навек…» (Иисус Навин  14:9).</w:t>
      </w:r>
    </w:p>
    <w:p>
      <w:pPr>
        <w:pStyle w:val="Normal"/>
        <w:rPr/>
      </w:pPr>
      <w:r>
        <w:rPr/>
        <w:t xml:space="preserve">          </w:t>
      </w:r>
      <w:r>
        <w:rPr/>
        <w:t>« И с домами, наполненными всяким добром, которых ты не наполнял, и с колодезями, высеченными из камня, которых ты не высекал, с виноградниками и маслинами, которых ты не садил, и будешь есть и насыщаться». (Второзаконие 6:11)</w:t>
      </w:r>
    </w:p>
    <w:p>
      <w:pPr>
        <w:pStyle w:val="Normal"/>
        <w:rPr/>
      </w:pPr>
      <w:r>
        <w:rPr/>
        <w:t xml:space="preserve">          </w:t>
      </w:r>
      <w:r>
        <w:rPr/>
        <w:t>« И дал Я вам землю, над которой ты не трудился, и города, которых вы не строили, и вы живете в них; из виноградных и масличных садов, которых вы не насаждали, вы едите плоды». ( И.Н.24:13).</w:t>
      </w:r>
    </w:p>
    <w:p>
      <w:pPr>
        <w:pStyle w:val="Normal"/>
        <w:rPr/>
      </w:pPr>
      <w:r>
        <w:rPr/>
        <w:t xml:space="preserve">          </w:t>
      </w:r>
      <w:r>
        <w:rPr/>
        <w:t>Приведя эти строки из основного учебника террориста, более известного нам как Библия, хочу раскрыть вам многовековую ложь о якобы славных походах русских витязей на «поганыя половци». К Х11 столетию н.э. только Великое княжество Русское и Литовское, в которую входили и земли современной Украины и Белорусии, да половецкие земли не приняли христианство, хотя часть населения уже были крещены.</w:t>
      </w:r>
    </w:p>
    <w:p>
      <w:pPr>
        <w:pStyle w:val="Normal"/>
        <w:rPr/>
      </w:pPr>
      <w:r>
        <w:rPr/>
        <w:t xml:space="preserve">          </w:t>
      </w:r>
      <w:r>
        <w:rPr/>
        <w:t>Литва да половцы оставались верны древним Ведическим традициям - Истинному Православию. Кстати, иного православия в те времена и не было. Только при никоновских реформах в 1654 году, то есть спустя 666 лет после попытки крещения княжеской дружины в Киеве, появляется в терминологии « Православное христианство» взамен существовавшему «правоверного». Таким образом, очередной раз, запудрив мозги, хитроумные попики достигли своей цели.</w:t>
      </w:r>
    </w:p>
    <w:p>
      <w:pPr>
        <w:pStyle w:val="Normal"/>
        <w:rPr/>
      </w:pPr>
      <w:r>
        <w:rPr/>
        <w:t xml:space="preserve">          </w:t>
      </w:r>
      <w:r>
        <w:rPr/>
        <w:t>И вот в эти места, помнившие и Бояна, и Перуна, и Стрибога, и Велеса отправился за добычей князь Игорь Северский.</w:t>
      </w:r>
    </w:p>
    <w:p>
      <w:pPr>
        <w:pStyle w:val="Normal"/>
        <w:rPr/>
      </w:pPr>
      <w:r>
        <w:rPr/>
        <w:t xml:space="preserve">         </w:t>
      </w:r>
      <w:r>
        <w:rPr/>
        <w:t>Надо признать, что неизвестный автор «Слова» весьма сочувствовал половцам, защищавшим свою землю. Надеюсь, что и я правильно понял тексты в переводе с древнерусского по «Воинским повестям Древней Руси» - юбилейному  изданию к 800-летию этого самого похода.</w:t>
      </w:r>
    </w:p>
    <w:p>
      <w:pPr>
        <w:pStyle w:val="Normal"/>
        <w:rPr/>
      </w:pPr>
      <w:r>
        <w:rPr/>
        <w:t>Неприятие грабительской сути экспедиции, автор символически характеризует солнечным затмением в начале похода: «Тогда Игорь взглянул на светлое солнце и увидел, что прикрыло оно все его войско тьмою. И сказал Игорь дружине своей: «Братья и дружина! Лучше убитым быть, чем плененным быть; так сядем братья  на своих борзых коней да посмотрим на Синий Дон».  Страсть князя охватила и желание изведать Дону Великого заслонило ему предзнаменование, да и разум тоже.</w:t>
      </w:r>
    </w:p>
    <w:p>
      <w:pPr>
        <w:pStyle w:val="Normal"/>
        <w:rPr/>
      </w:pPr>
      <w:r>
        <w:rPr/>
        <w:t xml:space="preserve">          </w:t>
      </w:r>
      <w:r>
        <w:rPr/>
        <w:t>Следующая цитата подтверждает сказанное выше: «Не буря соколов занесла через поля широкие - стаи галок несутся к Дону Великому». Но ничто не может остановить ослепленного жаждой наживы Игоря с его вороньем. Рисуя обстановку в стане половцев автор сочувственно говорит: «…скрипят телеги в полуночи, словно лебеди встревоженные».</w:t>
      </w:r>
    </w:p>
    <w:p>
      <w:pPr>
        <w:pStyle w:val="Normal"/>
        <w:rPr/>
      </w:pPr>
      <w:r>
        <w:rPr/>
        <w:t xml:space="preserve">          </w:t>
      </w:r>
      <w:r>
        <w:rPr/>
        <w:t>Далее автор показывает, как вся природа противится бесполезному кровопролитию, призывает Игоря прислушаться земле неведомой и Тьмутороканскому идолу (идол - скульптурное изображение божеств, явный признак старой веры). Видимо, в этом городе  находилось духовное правление половцев или крупная святыня дохристианской Руси. Не внял советам ретивый князь: «Спозоранку в пятницу потоптали они поганые полки половецкие и, помчали красных девушек половецких, а с ними золото, и паволоки, и дорогие аксамиты». Ну, что тут сказать: насилие и грабеж по полной программе! Кстати, в одном из переводов мне встретилась такая фраза: поимали девушек половецких. Хочу напомнить, что с библейских времён значение слова «поимать» или «поиметь» носит вполне конкретный смысл весьма далёкий от спортивного «бегать наперегонки» или «помчать», настолько же как и американское «трахать» отличается от «стрелять». Изначально Адам познал или поимел свою Еву, которая после этого родила сына. Позже «праведника» Лота хотели познать или поиметь земляки-содомиты, но тот вовремя предложил своих взрослых дочерей. Напомню, что слово «земляк» произошло от греческого «</w:t>
      </w:r>
      <w:r>
        <w:rPr>
          <w:lang w:val="en-US"/>
        </w:rPr>
        <w:t>patris</w:t>
      </w:r>
      <w:r>
        <w:rPr/>
        <w:t>», а связь греческого с семитскими языками установлена давно и окончательно. Влияние же патриотов-земляков на русскую историю (не родную этим патриотам) весьма заметна.</w:t>
      </w:r>
    </w:p>
    <w:p>
      <w:pPr>
        <w:pStyle w:val="Normal"/>
        <w:rPr/>
      </w:pPr>
      <w:r>
        <w:rPr/>
        <w:t xml:space="preserve">          </w:t>
      </w:r>
      <w:r>
        <w:rPr/>
        <w:t>Хочу обратить внимание еще на такой момент: иногда кажется, что сочувствующий половцам автор, вдруг начинает с одобрением относиться к бандитам. Скорее всего - это результат более поздней правки рукописи, но общего смысла эти правки-вставки не изменили.</w:t>
      </w:r>
    </w:p>
    <w:p>
      <w:pPr>
        <w:pStyle w:val="Normal"/>
        <w:rPr/>
      </w:pPr>
      <w:r>
        <w:rPr/>
        <w:t xml:space="preserve">          </w:t>
      </w:r>
      <w:r>
        <w:rPr/>
        <w:t>« Быть грому великому, идти дождю с Дона Великого!…И вот уже ветры, Стрибоговы внуки, веют с моря стрелами на полки Игоревы. Земля гудит, реки мутно текут, пыль поля покрывает, стяги вещают: «Половцы идут!». Каков торжественный слог! Так можно говорить только о своих в отличие от захватчиков: «Были века Трояна, минули годы Ярослава, были и войны Олеговы, Олега Святославича. Тот ведь Олег мечом раздоры ковал и стрелы по земле сеял». Ну, что же, лучше не скажешь!</w:t>
      </w:r>
    </w:p>
    <w:p>
      <w:pPr>
        <w:pStyle w:val="Normal"/>
        <w:rPr/>
      </w:pPr>
      <w:r>
        <w:rPr/>
        <w:t xml:space="preserve">          </w:t>
      </w:r>
      <w:r>
        <w:rPr/>
        <w:t>Завершая описание битвы, неизвестный автор (потому и неизвестный, что не христианин) сообщает: «Поднялась Обида в силах Дажьбожьих внуков, вступила девою на землю Троянову, всплескала лебедиными крылами на синем море у Дона, плеском вспугнула времена обилия. Бились день, бились другой, на третий день к полудню пали стяги Игоревы.</w:t>
      </w:r>
    </w:p>
    <w:p>
      <w:pPr>
        <w:pStyle w:val="Normal"/>
        <w:rPr/>
      </w:pPr>
      <w:r>
        <w:rPr/>
        <w:t xml:space="preserve">          …</w:t>
      </w:r>
      <w:r>
        <w:rPr/>
        <w:t>О, далеко залетел сокол (вот уже в сокола превратился из галок-воронов), избивая птиц, - к морю. А Игорева храброго полка не воскресить! Вслед ему (кому?) завопила Карна и Жля  (Карна - богиня судьбы у язычников, а Жля или Желя - горя) помчалась по Русской земле, сея горе людям из огненного рога (здесь многие историки склонны предполагать, что половцы применили огнестрельное оружие, что не вызывает особого удивления, т.к. порох был известен уже более двух столетий).</w:t>
      </w:r>
    </w:p>
    <w:p>
      <w:pPr>
        <w:pStyle w:val="Normal"/>
        <w:rPr/>
      </w:pPr>
      <w:r>
        <w:rPr/>
        <w:t xml:space="preserve">          </w:t>
      </w:r>
      <w:r>
        <w:rPr/>
        <w:t>Далее звучит просто ключевая фраза: «А князья сами себе невзгоды ковали, а поганые сами в победных набегах на Русскую землю брали дань по белке от двора». Не с этого ли Игорева горя, впоследствие интерпретировали иго и дань-ясак в форме натурального налога пушниной? Ведь в любой справочной литературе: ясак - натуральная подать с народов Поволжья в 15-18 в.в., Сибири и Севера в 17-20 в.в.</w:t>
      </w:r>
    </w:p>
    <w:p>
      <w:pPr>
        <w:pStyle w:val="Normal"/>
        <w:rPr/>
      </w:pPr>
      <w:r>
        <w:rPr/>
        <w:t xml:space="preserve">          </w:t>
      </w:r>
      <w:r>
        <w:rPr/>
        <w:t>После сокрушительного поражения русских князей во главе с Игорем и полного уничтожения нападавшей рати, наступило некоторое затишье, обусловленное подготовкой сторон к новым войнам. После бегства Игоря из плена с помощью половчанина Лавра (не правда ли весьма странное имя для тюркоязычного?) тот еще дважды в 1187 и 1191 г.г. по свидетельству летописцев возглавлял успешные походы на половцев. Но, уже первым походом после пленения, он всколыхнул весь христианский мир и спровоцировал самый длительный конфликт раннего Средневековья.</w:t>
      </w:r>
    </w:p>
    <w:p>
      <w:pPr>
        <w:pStyle w:val="Normal"/>
        <w:rPr/>
      </w:pPr>
      <w:r>
        <w:rPr/>
        <w:t xml:space="preserve">          </w:t>
      </w:r>
      <w:r>
        <w:rPr/>
        <w:t>1189 год. Договоры Новгорода и северных княжеств с Готским берегом и немецкими ганзейскими городами, но время было утеряно: начался 3-й Крестовый поход (1189-1192г.г.), организованный католической церковью на  деньги итальянского купечества, который укрепил позиции католиков в Византии и Крыму. В Палестине в 1192 году создан Тевтонский орден Рыцарей Богородицы.</w:t>
      </w:r>
    </w:p>
    <w:p>
      <w:pPr>
        <w:pStyle w:val="Normal"/>
        <w:rPr/>
      </w:pPr>
      <w:r>
        <w:rPr/>
        <w:t xml:space="preserve">          </w:t>
      </w:r>
      <w:r>
        <w:rPr/>
        <w:t>Ослабленные непрерывными войнами с половцами, временно успокоились удельные русские княжества, т.к. в это время дала о себе знать языческая Белая Русь и  Литва. Возникла необходимость собрать силы, укрепить тылы, а потом уж ходить в походы, да и с крестоносцами пока еще не все было ясно.</w:t>
      </w:r>
    </w:p>
    <w:p>
      <w:pPr>
        <w:pStyle w:val="Normal"/>
        <w:rPr/>
      </w:pPr>
      <w:r>
        <w:rPr/>
        <w:t xml:space="preserve">         </w:t>
      </w:r>
      <w:r>
        <w:rPr/>
        <w:t>В 1202 году 4-й Крестовый поход по инициативе римского папы Иннокентия 111, финансируемый, главным образом, венецианским купечеством успешно завершился взятием Константинополя с последующим созданием Латинской империи (1204-1261г.г.). После этого орды монашествующих псов-рыцарей повалили в Прибалтику, пополняя ряды специально созданного ордена Рыцарей Меча или Меченосцев (1202 г.). Оголтелая орда ордена Меченосцев жестоко истребляла славянское население Порусья-Пруссии и Литвы. Оставшихся в живых обращали в христианство католического образца. После разгрома меченосцев полянами, русами, литовцами и земгалами (предками латышей) остатки ордена в 1236 году присоединились к Тевтонскому (1237г.), образовав Ливонский орден, который уже в своем названии заложил программу действий - покорение Ливонии, спустя несколько столетий ставшей Литвой.</w:t>
      </w:r>
    </w:p>
    <w:p>
      <w:pPr>
        <w:pStyle w:val="Normal"/>
        <w:rPr/>
      </w:pPr>
      <w:r>
        <w:rPr/>
        <w:t xml:space="preserve">          </w:t>
      </w:r>
      <w:r>
        <w:rPr/>
        <w:t>Один малоизвестный краевед из города Россошь Воронежской области А.Я.Морозов самым тщательным образом проверил все летописи с географической картой в руках. Это дало очень интересный результат: направление движения новгород-северской рати, место первой битвы пешей рати Игоря и путь конницы на юг. Найдены места сражений и места многочисленных захоронений погибших. Восстановлена целостная картина и высказано предположение о цели поход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08:00Z</dcterms:created>
  <dc:creator>1</dc:creator>
  <dc:description/>
  <dc:language>en-US</dc:language>
  <cp:lastModifiedBy>1</cp:lastModifiedBy>
  <cp:lastPrinted>2004-04-09T23:49:00Z</cp:lastPrinted>
  <dcterms:modified xsi:type="dcterms:W3CDTF">2005-11-11T08:22:00Z</dcterms:modified>
  <cp:revision>16</cp:revision>
  <dc:subject/>
  <dc:title>Слово о полку Игореве</dc:title>
</cp:coreProperties>
</file>